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иблиотечном деле в 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Принят Законодательным Собранием Ульяновской области 30 октября 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Закон Ульяновской области от 6 декабря 2006 года № 198-ЗО         «О библиотечном деле в Ульяновской области» («Ульяновская правда» от 09.12.2006 № 97) следующие измене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татью 5 дополнить пунктом 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4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 осуществляет контроль за распределением и доставкой документов, входящих в обязательный экземпляр документа Ульяновской области;»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ь 2 статьи 6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Государственное учреждение культу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Ульяновская областная библиотека для детей и юношества имени С.Т. Аксакова», областное государственн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е культуры «Ульяновская областная специальная библиотека для слепых» являются специализированными государственными областными библиотеками.»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3) в статье 7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пункт 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1) государственное учреждение культуры «Ульяновская областная научная </w:t>
      </w:r>
      <w:r>
        <w:rPr>
          <w:color w:val="000000"/>
          <w:sz w:val="28"/>
          <w:szCs w:val="28"/>
        </w:rPr>
        <w:t xml:space="preserve">библиотека </w:t>
      </w:r>
      <w:r>
        <w:rPr>
          <w:sz w:val="28"/>
          <w:szCs w:val="28"/>
        </w:rPr>
        <w:t xml:space="preserve">им. В.И. Ленина», </w:t>
      </w:r>
      <w:r>
        <w:rPr>
          <w:color w:val="000000"/>
          <w:sz w:val="28"/>
          <w:szCs w:val="28"/>
        </w:rPr>
        <w:t>выполняющее в соответствии со своим статусом функции основного общедоступного центра информационных ресурсов по всем отраслям знаний, главного государственного книгохранилища области с правом получения и регистрации обязательного экземпляра документа Ульяновской области, научно-исследовательского, научно-методического, координационного и научно-информационного центра для всех видов библиотек, расположенных на территории Ульяновской области, центра сбора государственной библиотечной статистики по Ульяновской области;</w:t>
      </w:r>
      <w:r>
        <w:rPr>
          <w:sz w:val="28"/>
          <w:szCs w:val="28"/>
        </w:rPr>
        <w:t xml:space="preserve">»;   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 пункте 2 слова «Областная детская библиотека для детей и юношества» заменить словами «Ульяновская областная библиотека для детей и юношества имени С.Т. Аксакова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в пункте 3 слова «государственное учреждение культуры «Областная специальная библиотека для слепых» заменить словами «областное государственное учреждение культуры «Ульяновская областная специальная библиотека для слепых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статью 9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«Статья 9. </w:t>
      </w:r>
      <w:r>
        <w:rPr>
          <w:b/>
          <w:color w:val="000000"/>
          <w:sz w:val="28"/>
          <w:szCs w:val="28"/>
        </w:rPr>
        <w:t xml:space="preserve">Библиотечные фонды как культурное достояние нар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 xml:space="preserve">Российской Федерации, 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 xml:space="preserve">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Библиотечные фонды, комплектуемые на основе системы обязательного экземпляра документов, а также содержащие особо ценные и редкие документы, являются культурным достоянием народов Российской Федерации и могут объявляться памятниками истории и культуры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течные фонды, отнесённые к памятникам истории и культуры, находятся на особом режиме охраны, хранения и использования в соответствии с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обо ценной и неотчуждаемой частью библиотечных фондов в Ульяновской области являются краеведческие материалы, коллекции местных документов и книжные памятник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новные направления развития библиотечных фондов определяются с учётом программ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Ульяно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, сохранения и развития исторических и культурных традиций Ульяновской                                 области. Отбор документов в фонд библиотек основывается на специальном изучении потребностей и интересов всех групп насе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иблиотеки свободны в выборе источников комплектования документов, за исключением получения обязательного экземпляра документов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плектование библиотечных фондов осуществляе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снове полученных обязательных экземпляров документов в порядке, установленном законодательством Российской Федерации и Ульяновской обла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ём покупки за наличный и безналичный расчёт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орме книгообмен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тём дарственных пожертвований и безвозмездной передач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Ульяновской области гарантируется целостность, неотчуждаемость фондов библиотек.»;</w:t>
      </w:r>
    </w:p>
    <w:p>
      <w:pPr>
        <w:pStyle w:val="Pre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в статье 10: </w:t>
      </w:r>
    </w:p>
    <w:p>
      <w:pPr>
        <w:pStyle w:val="Pre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абзаце втором части 3 слова «местные обязательные экземпляры документов» заменить словами «обязательные экземпляры документов муниципальных образований»;</w:t>
      </w:r>
    </w:p>
    <w:p>
      <w:pPr>
        <w:pStyle w:val="Pre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часть 4 признать утратившей силу;</w:t>
      </w:r>
    </w:p>
    <w:p>
      <w:pPr>
        <w:pStyle w:val="Pre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татью 12 признать утратившей силу;</w:t>
      </w:r>
    </w:p>
    <w:p>
      <w:pPr>
        <w:pStyle w:val="Pre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в статье 13:</w:t>
      </w:r>
    </w:p>
    <w:p>
      <w:pPr>
        <w:pStyle w:val="Pre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части 1:</w:t>
      </w:r>
    </w:p>
    <w:p>
      <w:pPr>
        <w:pStyle w:val="Pre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изложить в следующей редакции:</w:t>
      </w:r>
    </w:p>
    <w:p>
      <w:pPr>
        <w:pStyle w:val="Pre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ечатные издания (текстовые, нотные, картографические, изоиздания) – издания, прошедшие редакционно-издательскую обработку, полиграфически самостоятельно оформленные, имеющие выходные сведения;»;</w:t>
      </w:r>
    </w:p>
    <w:p>
      <w:pPr>
        <w:pStyle w:val="Pre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изложить в следующей редакции:</w:t>
      </w:r>
    </w:p>
    <w:p>
      <w:pPr>
        <w:pStyle w:val="Pre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) электронные издания – документы, в которых информация представлена в электронно-цифровой форме и которые прошли редакционно-издательскую обработку, имеют выходные сведения, тиражируются и распространяются на машиночитаемых носителях;»;</w:t>
      </w:r>
    </w:p>
    <w:p>
      <w:pPr>
        <w:pStyle w:val="Pre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5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5) издания для слепых и слабовидящих – издания, выполненные рельефно-точечным шрифтом по системе Брайля, рельефно-графические издания, «говорящие книги», крупношрифтовые издания для слабовидящих, электронные издания для слепых (адаптированные издания для чтения людьми с нарушенным зрением при помощи брайлевского дисплея и синтезатора речи)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ь пунктами 7-10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7) патентные документы – описания к патентам и заявкам на объекты промышленной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программы для электронных вычислительных машин и базы данных на материальном нос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тандар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 комбинированные документы – совокупность документов, выполненных на различных носителях (печатных, аудиовизуальных, электронных).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асть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2. </w:t>
      </w:r>
      <w:r>
        <w:rPr>
          <w:sz w:val="28"/>
          <w:szCs w:val="28"/>
        </w:rPr>
        <w:t>Производители документов доставляют через полиграфические организации по три выпущенных на территории Ульяновской области обязательных экземпляра всех видов печатных изданий в государственное учреждение культуры «Ульяновская областная научная библиотека им. В.И. Ленина» в день выхода в свет первой партии тир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дители официальных неопубликованных документов и аудиовизуальной продукции доставляют в </w:t>
      </w:r>
      <w:r>
        <w:rPr>
          <w:sz w:val="28"/>
          <w:szCs w:val="28"/>
        </w:rPr>
        <w:t>государственное учреждение культуры «Ульяновская областная научная библиотека им. В.И. Ленина» один обязательный экземпляр своей продукции в тридцатидневный сро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фициальные документы (несекретного характера) – со дня их регист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аудиовизуальную продукцию – со дня выхода её в све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еопубликованные документы – со дня их утверждения, окончания разработки или защиты и присуждения учёной степен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части 3 слово «бесплатног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часть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. Постоянное хранение обязательного экземпляра документа Ульяновской области возлагается на государственное учреждение культуры «Ульяновская областная научная библиотека им. В.И. Ленина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 части 6 слово «бесплатный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С.И. Морозов</w:t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 ноября 2008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0-З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94" w:gutter="0" w:header="567" w:top="1276" w:footer="777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ind w:left="2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0608мб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47" w:leader="none"/>
        <w:tab w:val="right" w:pos="969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12:00Z</dcterms:created>
  <dc:creator>Belova</dc:creator>
  <dc:description/>
  <cp:keywords/>
  <dc:language>en-US</dc:language>
  <cp:lastModifiedBy>user</cp:lastModifiedBy>
  <cp:lastPrinted>2008-09-15T10:20:00Z</cp:lastPrinted>
  <dcterms:modified xsi:type="dcterms:W3CDTF">2008-11-14T07:12:00Z</dcterms:modified>
  <cp:revision>2</cp:revision>
  <dc:subject/>
  <dc:title>Исходный шаблон для создания распоряжения (в машбюро) </dc:title>
</cp:coreProperties>
</file>